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7"/>
      </w:tblGrid>
      <w:tr>
        <w:trPr>
          <w:trHeight w:val="1566" w:hRule="atLeast"/>
          <w:cantSplit w:val="true"/>
        </w:trPr>
        <w:tc>
          <w:tcPr>
            <w:tcW w:w="1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7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7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-4445</wp:posOffset>
                  </wp:positionV>
                  <wp:extent cx="1114425" cy="1181100"/>
                  <wp:effectExtent l="0" t="0" r="0" b="0"/>
                  <wp:wrapNone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6" r="-3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</w:t>
      </w:r>
      <w:r>
        <w:rPr>
          <w:rFonts w:cs="Arial" w:ascii="Arial" w:hAnsi="Arial"/>
          <w:sz w:val="32"/>
          <w:szCs w:val="32"/>
        </w:rPr>
        <w:t xml:space="preserve">Uchwała nr   LXVI/537/10        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dy Miejskiej w Obornikach Śląskich z dnia 5 listopada 2010r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sprawie zmiany uchwały nr 1050/XXVII/172/08 Rady Miejskiej w Obornikach Śląskich z dnia 17 czerwca 2008r. w sprawie przyjęcia  „Planu odnowy miejscowości Pęgów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a podstawie art. 18 ust. 2 pkt. 6 ustawy z dnia 8 marca 1990 roku o samorządzie gminnym (Dz. U. z 2001 nr 142 poz. 1591 z późn. zm.) Rada Miejska w Obornikach Śląskich uchwala, co następuje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Uchwale nr 1050/XXVII/172/08 Rady Miejskiej w Obornikach Śląskich z dnia 17 czerwca 2008r. w sprawie zatwierdzenia „Planu Odnowy miejscowości Pęgów” wprowadza się następujące zmiany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Traci moc dotychczasowy załącznik do Uchwały nr 1050/XXVII/172/08 Rady Miejskiej w Obornikach Śląskich z dnia 17 czerwca 2008r. w sprawie zatwierdzenia „Planu Odnowy Miejscowości Pęgów” i wprowadza się nowy załącznik  w brzmieniu jak w załączniku do niniejszej uchwały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2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nie uchwały powierza się Burmistrzowi Obornik Śląskich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3</w:t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sz w:val="24"/>
          <w:szCs w:val="24"/>
        </w:rPr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1:31:00Z</dcterms:created>
  <dc:creator>Katarzyna Jarczewska</dc:creator>
  <dc:description/>
  <cp:keywords/>
  <dc:language>en-US</dc:language>
  <cp:lastModifiedBy>Jola</cp:lastModifiedBy>
  <cp:lastPrinted>2010-11-08T13:08:00Z</cp:lastPrinted>
  <dcterms:modified xsi:type="dcterms:W3CDTF">2010-11-08T12:08:00Z</dcterms:modified>
  <cp:revision>5</cp:revision>
  <dc:subject/>
  <dc:title/>
</cp:coreProperties>
</file>