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5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397" w:dyaOrig="3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93.75pt" filled="f" o:ole="">
                  <v:imagedata r:id="rId3" o:title=""/>
                </v:shape>
                <o:OLEObject Type="Embed" ProgID="" ShapeID="ole_rId2" DrawAspect="Content" ObjectID="_1986370827" r:id="rId2"/>
              </w:object>
            </w:r>
          </w:p>
        </w:tc>
        <w:tc>
          <w:tcPr>
            <w:tcW w:w="75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Uchwała   </w:t>
            </w:r>
            <w:r>
              <w:rPr>
                <w:sz w:val="36"/>
              </w:rPr>
              <w:t xml:space="preserve">nr </w:t>
            </w:r>
            <w:r>
              <w:rPr>
                <w:b/>
                <w:sz w:val="28"/>
                <w:szCs w:val="28"/>
              </w:rPr>
              <w:t>LXVI/528</w:t>
            </w:r>
            <w:r>
              <w:rPr>
                <w:b/>
                <w:sz w:val="28"/>
              </w:rPr>
              <w:t>/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Rady Miejskiej w Obornikach Śląskich z dnia  5 listopada 2010r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 przyjęcia Programu współpracy Gminy Oborniki Śląskie</w:t>
      </w:r>
    </w:p>
    <w:p>
      <w:pPr>
        <w:pStyle w:val="Normal"/>
        <w:jc w:val="center"/>
        <w:rPr/>
      </w:pPr>
      <w:r>
        <w:rPr>
          <w:b/>
          <w:sz w:val="28"/>
        </w:rPr>
        <w:t>z organizacjami pozarządowymi i innymi podmiotami w roku 20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a podstawie art. 5a ust.1  ustawy z dnia 24 kwietnia 2003r. o działalności pożytku publicznego i o wolontariacie  ( Dz. U. Nr 96, poz. 873, z 2004r. Nr 64, poz. 593, Nr 116, poz. 1203, Nr 210, poz. 2135,  z 2005r. Nr 155, poz. 1298, Nr 169, poz. 1420, Nr 175, poz. 1462, Nr 249 poz. 2104, z 2006r. Nr 94, poz.651, z 2008r. Nr 209, poz.1316, z 2009r., Nr 19, poz. 100, Nr 22 poz.120, Nr 157, poz. 1241, z 2010r. Nr 28, poz. 146 )  oraz art. 18 ust. 2 pkt. 15 ustawy z dnia 8 marca 1990r. o samorządzie gminnym (Dz. U. z 2001r. Nr 142, poz. 1591 ze zm.) Rada Miejska w Obornikach Śląskich uchwala, co następuje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ogram współpracy Gminy Oborniki Śląskie </w:t>
      </w:r>
    </w:p>
    <w:p>
      <w:pPr>
        <w:pStyle w:val="Normal"/>
        <w:jc w:val="center"/>
        <w:rPr/>
      </w:pPr>
      <w:r>
        <w:rPr>
          <w:b/>
          <w:sz w:val="28"/>
        </w:rPr>
        <w:t>z organizacjami pozarządowymi i innymi podmiotami w roku 201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tę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Nadrzędną wartością podejmowanej przez Gminę współpracy z organizacjami pozarządowymi jest jak najlepsze zaspokajanie zbiorowych potrzeb wspólnoty gmin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Celem programu jest określenie czytelnych zasad współpracy w zakresie:</w:t>
      </w:r>
    </w:p>
    <w:p>
      <w:pPr>
        <w:pStyle w:val="Normal"/>
        <w:ind w:firstLine="708"/>
        <w:rPr/>
      </w:pPr>
      <w:r>
        <w:rPr>
          <w:sz w:val="24"/>
        </w:rPr>
        <w:t xml:space="preserve">1) wspierania przez samorząd organizacji działających w sferze pożytku publicznego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lizujących zadania własne gmin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) powierzenia i wspierania zadań własnych Gminy organizacjom podejmującym się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lizacji takich zada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odstawowymi korzyściami współpracy gminy z organizacjami pozarządowymi i innymi podmiotami jest efektywna realizacja zadań własnych, a w szczególności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) umacnianie w społeczności świadomości poczucia odpowiedzialności za siebie i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woje otoczenie, wspólnotę lokalną oraz jej tradycje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) budowanie społeczeństwa obywatelskiego poprzez aktywizację społeczności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okalnych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3) wprowadzanie nowatorskich i bardziej efektywnych działań dzięki dobremu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poznaniu występujących potrzeb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I. Postanowienia ogól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lekroć mowa jest o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/ ustawie - rozumie się przez to ustawę z dnia 24 kwietnia 2003r. o działalności pożytku publicznego i o wolontariacie (Dz. U. Nr 96, poz.  873 z późn, zm)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/ Zadaniach publicznych – należy przez to rozumieć zadania określone w art. 4 ustawy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/ Organizacji – należy przez to rozumieć organizacje pozarządowe oraz podmioty, o których mowa w art. 3 ust.3 ustawy o działalności pożytku publicznego i o wolontariacie;</w:t>
      </w:r>
    </w:p>
    <w:p>
      <w:pPr>
        <w:pStyle w:val="Normal"/>
        <w:ind w:left="360" w:hanging="0"/>
        <w:rPr/>
      </w:pPr>
      <w:r>
        <w:rPr>
          <w:sz w:val="24"/>
        </w:rPr>
        <w:t>4/ Programie - rozumie się przez to „Program współpracy Gminy Oborniki Śląskie  z organizacjami pozarządowymi i innymi podmiotami w roku 2011”;</w:t>
      </w:r>
    </w:p>
    <w:p>
      <w:pPr>
        <w:pStyle w:val="Normal"/>
        <w:ind w:left="360" w:hanging="0"/>
        <w:rPr/>
      </w:pPr>
      <w:r>
        <w:rPr>
          <w:sz w:val="24"/>
        </w:rPr>
        <w:t>5/ Gminie - rozumie się przez to Gminę Oborniki Śląskie;</w:t>
      </w:r>
    </w:p>
    <w:p>
      <w:pPr>
        <w:pStyle w:val="Normal"/>
        <w:ind w:left="360" w:hanging="0"/>
        <w:rPr/>
      </w:pPr>
      <w:r>
        <w:rPr>
          <w:sz w:val="24"/>
        </w:rPr>
        <w:t>6/ Radzie – należy przez to rozumieć Radę Miejska Gminy Oborniki Śląskie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gram obejmuje współpracę Gminy Oborniki Śląskie z Organizacjami działającymi na rzecz Gminy i jej mieszkań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el główny i cele szczegółowe program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1. Celem głównym i nadrzędną wartością podejmowanej przez Gminę współpracy z organizacjami pozarządowymi jest jak najlepsze zaspokajanie zbiorowych potrzeb wspólnoty gminnej poprzez budowanie i umacnianie partnerstwa pomiędzy Gminą a Organizacj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elami szczegółowymi programu są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prawa jakości życia poprzez pełniejsze zaspokojenie potrzeb mieszkańców Gminy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acjonalne wykorzystanie publicznych środków finansowych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otwarcie na innowacyjność i konkurencyjność w wykonywaniu zadań publicznych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integracja Organizacji lokalnych obejmujących zakresem działania sferę zadań publicznych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zmocnienie potencjału Organizacji oraz rozwój wolontariat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mowanie i wzmacnianie postaw obywatelski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sady współpracy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spółpraca Gminy z Organizacjami odbywa się na zasadach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mocniczości – oznacza to, że Gmina powierza Organizacjom realizację zadań własnych, a Organizacje zapewniają ich wykonanie w sposób ekonomiczny, profesjonalny i terminow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werenności stron – oznacza to, że stosunki pomiędzy Gminą a Organizacjami kształtowane będą z poszanowaniem wzajemnej autonomii i niezależności w swojej działalności statutowej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rtnerstwa – oznacza to dobrowolną współpracę równorzędnych sobie podmiotów w rozwiązywaniu wspólnie zdefiniowanych problemów  osiąganiu razem wytyczonych celów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efektywności – oznacza to wspólne dążenie do osiągania możliwie największych efektów realizacji zadań publicznych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czciwej konkurencji – oznacza to wymóg udzielania tych informacji odnośnie wykonywanych działań zarówno przez podmioty publiczne jak i niepubliczne, a także obowiązek stosowania tych samych kryteriów przy dokonywaniu oceny tych działań i podejmowaniu decyzji odnośnie ich finansowani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jawności -  oznacza to, że wszystkie możliwości współpracy Gminy z Organizacjami są powszechnie wiadome i dostępne oraz jasne i zrozumiałe w zakresie stosowanych procedur i kryteriów podejmowania decyzji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Zakres przedmiotowy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Przedmiotem współpracy Gminy z podmiotami prowadzącymi działalność pożytku publicznego jest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realizacja zadań Gminy określonych w ustawach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odwyższanie efektywności działań kierowanych do mieszkańców Gminy,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kreślanie potrzeb społecznych i sposobu ich zaspokajani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onsultowanie projektów uchwał Rady na etapie ich tworzeni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8"/>
        </w:rPr>
        <w:t>V. Formy współpracy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mina Oborniki Śląskie współpracuje z organizacjami pozarządowymi i innymi podmiotami w sferze pożytku publicznego, o której mowa w ustawie w następujących formach:</w:t>
      </w:r>
    </w:p>
    <w:p>
      <w:pPr>
        <w:pStyle w:val="Normal"/>
        <w:ind w:left="360" w:firstLine="348"/>
        <w:rPr/>
      </w:pPr>
      <w:r>
        <w:rPr>
          <w:sz w:val="24"/>
        </w:rPr>
        <w:t xml:space="preserve">1/ wspiera realizację zadań publicznych wraz z udzieleniem dotacji na wykonanie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zadania jeżeli organizacja pozarządowa lub inny podmiot prowadzi działalność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statutową w danej dziedzinie pożytku publicznego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2/ wspiera  bieżącą działalność organizacji pozarządowych w ich bieżącej statutowej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działalności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3/ udziela pomocy przy organizowaniu spotkań otwartych przez organizacje,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których tematyka wiąże się z Programem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4/ udziela pomocy w pozyskiwaniu środków finansowych na realizację zadań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ublicznych z innych źródeł niż dotacja Gminy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5/ udziela rekomendacji organizacjom współpracującym z Gminą, które ubiegają się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dofinansowanie z innych źródeł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6/ udziela pomocy w nawiązywaniu kontaktów międzynarodowych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7/ podejmuje działania zachęcające prywatnych przedsiębiorców do sponsorowania    </w:t>
      </w:r>
    </w:p>
    <w:p>
      <w:pPr>
        <w:pStyle w:val="Normal"/>
        <w:ind w:left="360" w:firstLine="348"/>
        <w:rPr/>
      </w:pPr>
      <w:r>
        <w:rPr>
          <w:sz w:val="24"/>
        </w:rPr>
        <w:t>najlepszych projektów organizacji pozarządowych lub podmiotów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8/ organizuje lub współdziała  w organizacji szkoleń, konferencji,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rum wymiany doświadczeń w celu podniesienia sprawności funkcjonowania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organizacji;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9/ nieodpłatnie udostępnia materiały  związane  ze wspieraniem oraz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powierzaniem wykonania zadań publicznych, których realizacja odbywa się w drodz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nkursu ofert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) zleca Organizacjom realizację Zadań publicznych na zasadach określonych w Ustawie, w formach powierzania lub wspierania wykonania zadania wraz z udzieleniem dotacji na dofinansowanie ich realizacji ( w tym dofinansowanie wkładu własnego Organizacji do projektów współfinansowanych ze środków funduszy europejskich i innych źródeł zewnętrznych)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) wzajemnego informowania się o planowanych kierunkach działalności i realizowanych zadaniach: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  <w:t>a) publikowanie ważnych informacji w Biuletynie Informacji Publicznej http http://oborniki-slaskie.ibip.wroc.pl/public/i na stronach internetowych http http://www.oborniki-slaskie.pl/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  <w:t>b) organizowanie spotkań dotyczących ogólnych zasad współpracy i konkretnych zagadnień związanych z realizacją Programu,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  <w:t>c) przekazywanie informacji o dostępnych programach pomocowych, szkoleniach, konferencjach za pośrednictwem poczty elektronicznej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2) tworzenie w miarę potrzeb przez organy Gminy wspólnych zespołów o charakterze doradczym i inicjatywnym, złożonych z przedstawicieli Organizacji oraz przedstawicieli właściwych organów Gminy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3) zawieranie umów partnerstwa określonych w ustawie z dnia 6 grudnia 2006r. o zasadach prowadzenia polityki rozwoju (Dz.U. z 2009r. Nr 84, poz. 712 i Nr 157, poz. 1241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4) współdziałanie z Organizacjami w pozyskiwaniu środków finansowych z innych źródeł, w szczególności z Unii Europejskiej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5) prowadzenie i stałe aktualizowanie elektronicznej bazy o organizacjach pozarządowych realizujących zadania publiczn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VI. Priorytetowe zadania publiczn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a podstawie  wniosków składanych corocznie na udzielanie dotacji podmiotom nie należącym  do sfery finansów publicznych, a także na podstawie oceny współpracy z organizacjami pozarządowymi, Gmina uznaje, że w roku 2011 będą  realizowane w formach przewidzianych niniejszym programem zadania w zakres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/  upowszechniania kultury fizycznej i turystyki ze szczególnym uwzględnieniem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trzeb dzieci i młodzieży 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/  wspierania działalności klubów sportowych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/  utrzymywania i rozwoju terenów rekreacyjnych i sportowych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/  kultury i ochrony zabytków,</w:t>
      </w:r>
    </w:p>
    <w:p>
      <w:pPr>
        <w:pStyle w:val="Normal"/>
        <w:ind w:firstLine="708"/>
        <w:rPr/>
      </w:pPr>
      <w:r>
        <w:rPr>
          <w:sz w:val="24"/>
        </w:rPr>
        <w:t>5/ profilaktyki zdrowotnej, w tym  w dziedzinie uzależnień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6/  pomocy społecznej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7/  ochrony środowiska i ochrony przyrody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/  ochrony przeciwpożarowej i przeciwpowodziowej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9/  współpracy ze społecznościami lokalnymi i regionalnymi innych państw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0/ promocji gminy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1/ wspierania inicjatyw w dziedzinie edukacji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Lista zadań priorytetowych wymieniona w ust. 1 nie stanowi jedynego kryterium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podejmowania współpracy przez Gminę z Organizacjami pozarządowym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Okres realizacji programu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Niniejszy Program realizowany będzie w okresie od 1 stycznia 2011r. do 31 grudnia 2011r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Sposób realizacji programu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 realizacje Programu odpowiedzialni są:</w:t>
      </w:r>
    </w:p>
    <w:p>
      <w:pPr>
        <w:pStyle w:val="Normal"/>
        <w:tabs>
          <w:tab w:val="clear" w:pos="708"/>
          <w:tab w:val="left" w:pos="136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Burmistrz Obornik Śląskich w zakresi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/ podejmowania decyzji o kierunkach współpracy z organizacjami pozarządowymi i innymi podmiotami,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b/ podejmowania decyzji o dysponowaniu środkami finansowymi na ten cel,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c/ ogłaszania otwartych konkursów ofert na realizację zadań własnych gminy,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d/ ustalania składu komisji konkursowej,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e/ rozstrzygania otwartych konkursów ofert.</w:t>
      </w:r>
    </w:p>
    <w:p>
      <w:pPr>
        <w:pStyle w:val="Normal"/>
        <w:tabs>
          <w:tab w:val="clear" w:pos="708"/>
          <w:tab w:val="left" w:pos="136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2. w zakresie utrzymywania bieżących kontaktów z organizacjami pozarządowymi -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osoby wskazane przez Burmistrza Obornik Śląskich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Wysokość środków przeznaczonych na realizację programu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.Wysokość środków finansowych przeznaczonych na realizację zadań w sferze pożytku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ublicznego w drodze współpracy z organizacjami pozarządowymi określa uchwał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budżetowa na 2011r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 2011 roku na realizację zadań publicznych objętych niniejszym Programem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rzeznacza się kwotę w wysokości 227.700,00 zł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Sposób Oceny Realizacji Programu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Realizacja Programu jest poddana ewaluacji rozumianej jako planowe działanie mające na celu ocenę realizacji wykonania Programu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elem ewaluacji będzie ocena wpływu Programu na wzmocnienie partnerstwa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stala się następujące wskaźniki niezbędne do oceny realizacji Program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czba ogłoszonych otwartych konkursów ofer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czba ofert złożonych w otwartych  konkursach ofert, w tym liczba Organizacj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Liczba zawartych umów na realizację zadania publicznego, w tym liczba Organizacj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czba umów, które nie zostały zrealizowane lub zostały rozwiązane przez Gminę z przyczyn zależnych od Organizacj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neficjenci zrealizowanych zadań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Wielkość własnego wkładu finansowego i pozafinansowego Organizacji w realizację zadań publicznych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sokość kwot udzielonych dotacji w poszczególnych obszarach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czba ofert wspólnych złożonych przez Organizacj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czba realizowanych umów partnerstwa określonych w ustawie z dnia 6 grudnia 2006r. o zasadach prowadzenia polityki rozwoju (Dz. U. z 2009r. Nr 84, poz. 712 i Nr 157, poz. 1241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czba projektów aktów prawa miejscowego stanowionych przez Radę, konsultowanych przez Organizacje.</w:t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. Tryb powoływania i zasady działania komisji konkursowych do opiniowania ofert w otwartych konkursach ofert</w:t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ferty złożone przez Organizacje opiniuje specjalnie do tego powołana komisja konkursow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Skład komisji konkursowej oraz regulamin jej pracy określa Burmistrz Gminy w formie zarządzeni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kład komisji konkursowych i regulamin jej pracy publikowany jest na stronie internetowej Gminy http://www.oborniki-slaskie.pl/</w:t>
      </w:r>
    </w:p>
    <w:p>
      <w:pPr>
        <w:pStyle w:val="Normal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. Postanowienia końcowe</w:t>
      </w:r>
    </w:p>
    <w:p>
      <w:pPr>
        <w:pStyle w:val="Normal"/>
        <w:ind w:left="17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miany niniejszego Programu wymagają formy przyjętej dla jego uchwalenia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rmistrz Gminy w terminie do 30 kwietnia 2012 roku przedłoży Radzie sprawozdanie z realizacji Programu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prawozdanie opublikowane będzie na stronie internetowej Gminyhttp://www.oborniki-slaskie.pl/</w:t>
      </w:r>
    </w:p>
    <w:p>
      <w:pPr>
        <w:pStyle w:val="Normal"/>
        <w:ind w:left="1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konanie uchwały powierza się Burmistrzowi Obornik Śląski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pan Antoszczyszyn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wodniczący Rady Miejskiej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35:00Z</dcterms:created>
  <dc:creator>Biuro Rady</dc:creator>
  <dc:description/>
  <cp:keywords/>
  <dc:language>en-US</dc:language>
  <cp:lastModifiedBy> </cp:lastModifiedBy>
  <cp:lastPrinted>2010-11-08T12:37:00Z</cp:lastPrinted>
  <dcterms:modified xsi:type="dcterms:W3CDTF">2011-01-07T10:35:00Z</dcterms:modified>
  <cp:revision>2</cp:revision>
  <dc:subject/>
  <dc:title/>
</cp:coreProperties>
</file>