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pl-PL"/>
        </w:rPr>
        <w:t>U C H W A Ł A   N R  LXVI/ 526/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pl-PL"/>
        </w:rPr>
        <w:t>Rady Miejskiej w Obornikach Śląskich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z dnia 05 listopada 2010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w sprawie zmiany budżetu Gminy Oborniki Śląskie na 2010 ro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           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Na podstawie art. 18 ust. 2 pkt 4 ustawy z dnia 8 marca 1990 r. o samorządzie gminnym ( tekst jednolity : Dz. U. z 2001 r. Nr 142, poz. 1591 z późniejszymi zmianami ) art. 211 ustawy z dnia 27 sierpnia 2009 r. o finansach publicznych ( Dz. U. Nr 157, poz. 1240) 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pl-PL"/>
        </w:rPr>
        <w:t>R a d a   M i e j s k a w Obornikach Śląskich</w:t>
      </w: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uchwala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 xml:space="preserve">Zwiększa się dochody budżetu o kwotę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……………………………..  -   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234.815,89</w:t>
      </w:r>
      <w:r>
        <w:rPr>
          <w:rFonts w:eastAsia="Times New Roman" w:cs="Times New Roman" w:ascii="Times New Roman" w:hAnsi="Times New Roman"/>
          <w:b/>
          <w:color w:val="C00000"/>
          <w:sz w:val="25"/>
          <w:szCs w:val="2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w tym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010 „Rolnictwo i łowiectwo”, rozdz. 01095 „pozostała działalność”, § 2010 „dotacje celowe z budżetu państwa na realizację zadań bieżących z zakresu administracji rządowej zleconych gminie” ……………………… - 128.404,89 zł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751 „Urzędy naczelnych organów władzy państwowej…”, rozdz. 75109 „wybory do rad gmin, wybory burmistrzów…”, § 2010 ………. -   49.913,00 zł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852 „Pomoc społeczna”  …………………………………. -   29.422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w tym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rozdz. 85213 „składki na ubezpieczenia zdrowotne opłacane za osoby pobierające niektóre świadczenia z pomocy społecznej, niektóre świadczenia rodzinne”, § 2010 ……………………………………………………… -     2.900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rozdz. 85216 „zasiłki stałe”, § 2030 „dotacje celowe z budżetu państwa na realizację własnych zadań bieżących gmin” ……………………….. -     9.000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rozdz. 85295 „pozostała działalność”, § 2010 ……………... -    17.522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4. Dział 854 „Edukacyjna opieka wychowawcza”, rozdz. 85415 „pomoc materialna dla uczniów”, § 2030 ……………………………………………..… -    27.076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§ 2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 xml:space="preserve">Zmniejsza się dochody budżetu o kwotę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……………………………..  –   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59.270,00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w tym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Dział 751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„Urzędy naczelnych organów władzy państwowej…”, rozdz. 75107 „wybory Prezydenta RP”, § 2010 …………………………..… -               270,00 zł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ział 852 „Pomoc społeczna”, rozdz. 85212 „świadczenia rodzinne”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- § 2010 „dotacje cel. z budżetu państwa…” ………………. -          59.000,00 zł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§ 3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Zwiększa się wydatki budżetu o kwotę </w:t>
      </w:r>
      <w:r>
        <w:rPr>
          <w:rFonts w:cs="Times New Roman" w:ascii="Times New Roman" w:hAnsi="Times New Roman"/>
          <w:sz w:val="25"/>
          <w:szCs w:val="25"/>
        </w:rPr>
        <w:t xml:space="preserve">…………………………… -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44.957,75 </w:t>
      </w:r>
      <w:r>
        <w:rPr>
          <w:rFonts w:cs="Times New Roman" w:ascii="Times New Roman" w:hAnsi="Times New Roman"/>
          <w:sz w:val="25"/>
          <w:szCs w:val="25"/>
        </w:rPr>
        <w:t>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tym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ział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010 „Roln. i łow., rozdz. 01095 „pozostała działal.”..… -          128.404,89 z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tym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§ 4170 …………………………………………………..  -             1.300,00 z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§ 4210 ………………………………………………….  -                398,74 z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§ 4430 ………………………………………………….  -         125.887,15 zł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§ 4740 …………………………………………………...  -                819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ział 750 „Administracja publiczna”, rozdz. 75023 „urzędy gmin”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§ 6059 „współfinansowanie programów i projektów realizowanych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e środków z funduszy strukturalnych ……………….…. -            4.332,12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Dział 751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„Urzędy naczelnych organów władzy państwowej…”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rozdz. 75109 „wybory do rad gmin, wybory burmistrzów…”……  -     49.913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w tym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3030 „różne wydatki na rzecz osób fizycznych” …………..  -     27.460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170 „wynagrodzenia bezosobowe” ………………………..  -     12.770,00 zł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210 „zakup materiałów i wyposażenia” …………………...  -       2.963,83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300 „zakup usług pozostałych” …………………………….  -       5.532,00 zł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410 „podróże służbowe krajowe”  ………………………… -           300,00 zł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740 „zakup materiałów papier. do urządzeń ksero” ………  -          747,17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750 „zakup akcesoriów komputerowych” …………………  -         140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801 „Oświata i wychow.”, rozdz. 80195 „pozostała dział.” -     2.460,00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w tym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247 „zakup pomocy naukowych – pozostałe wydat. związane z finans. działań w ramach programów wspólnotowych…” ……….      -     2.091,00 zł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§ 4249 „zakup pomocy naukowych współfinans. projektów realizowanych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e  środków z funduszy strukturalnych…”  ……………………  -        369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851 „Ochrona zdrowia”, rozdz. 85195 „pozostała działalność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- § 2820 „dotacja celowa z budżetu na dofinansowanie zadań zleconych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o realizacji stowarzyszeniom” ………………………………..  -       1.600,00 zł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852 „Pomoc społeczna”  …………..…………………….  –    29.422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w ty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- rozdz. 85213 „składki na ubezpieczenia zdrowotne opłacane za osob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pobierające niektóre świadczenia z pomocy społecznej, niektóre świadczenia rodzinne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§ 4130 …..………………………………….…………………………..    -        2.900,00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rozdz. 85216 „zasiłki stałe”, § 3110 ………………………………….. -     9.000,00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- rozdz. 85295 „pozostała działalność”, § 3110 …………….………...  -    17.522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7. Dział 854 „Edukacyjna opieka wychowawcza”, rozdz. 85415 „pomoc materialna        dla uczniów”, § 3240 „stypendia dla uczniów” …..………………… -    27.076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8. Dział 921 „Kultura i ochrona dziedzictwa narodowego”, rozdz. 92109 „dom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i ośrodki kultury”, § 4260 „zakup energii” …………………………..  -       1.749,74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§ 4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 xml:space="preserve">Zmniejsza się wydatki budżetu o kwotę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…………………………..  – 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69.411,86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w tym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750 „Administracja publiczna”, rozdz. 75023 „urzędy gmin”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§ 4140 „wpłaty na PFRON” …….…………………………..  -       4.332,12 z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ział 751 „Urzędy naczelnych organów władzy państwowej”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ozdz. 75107 „wybory Prezydenta RP” , § 3030 „różne wyd.” -          270,00 z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ział 801 „Oświata i wych.”, rozdz. 80195 „pozostała dział.” -    2.460,00 z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tym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cs="Times New Roman" w:ascii="Times New Roman" w:hAnsi="Times New Roman"/>
          <w:sz w:val="25"/>
          <w:szCs w:val="25"/>
        </w:rPr>
        <w:t xml:space="preserve">- § 6067 wydat. na zakupy inwest.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– pozostałe wydat. związane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 finans. działań w ramach programów wspólnotowych…” …….</w:t>
      </w:r>
      <w:r>
        <w:rPr>
          <w:rFonts w:cs="Times New Roman" w:ascii="Times New Roman" w:hAnsi="Times New Roman"/>
          <w:sz w:val="25"/>
          <w:szCs w:val="25"/>
        </w:rPr>
        <w:t xml:space="preserve"> -   2.091,00 zł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§ 6069 wydat. na zakupy inwest.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współfinans. projektów realizowanych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e  środków z funduszy strukturalnych…” ………………….</w:t>
      </w:r>
      <w:r>
        <w:rPr>
          <w:rFonts w:cs="Times New Roman" w:ascii="Times New Roman" w:hAnsi="Times New Roman"/>
          <w:sz w:val="25"/>
          <w:szCs w:val="25"/>
        </w:rPr>
        <w:t xml:space="preserve"> -        369,00 z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Dział 852 „Pomoc społeczna” ……………………………..  -     60.600,00 z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tym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rozdz. 85212 „świad. rodzinne”, § 3110 „świad. społeczne” …  -     59.000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- rozdz. 85203 „ośrodki wsparcia”, § 2820 …………………… -       1.600,00 z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Dział 921 „Kultura i ochrona dziedzictwa narodowego”, rozdz. 92109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      „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domy i ośrodki kultury”, § 4210 ……………………………..  -     1.719,75 zł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Dział 926 „Kultura fizyczna i sport”, rozdz. 92601 „obiekty sportowe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§ 4210 „zakup materiałów i wyposażenia” ………………….  -          29,99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mienia się załącznik nr 3, 4 i 8 do uchwały Rady Miejskiej Nr LXV/515/10 z 21 października 2010 r. w sprawie zmian w budżecie Gminy Oborniki Śląskie na rok 2010 poprzez nadanie im nowego brzmienia określonego załącznikami nr 1, 2 i 3 do niniejszej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wyniku wprowadzonych zmian budżet na 2010 r. przedstawia się następując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A) Planowane dochody                                                                           39.935.090,61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B) Przychody ogółem                                                                              10.436.932,35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w tym z obligacji i pożyczek                                                                     9.400.000,00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Razem:                                                                                                        50.372.022,96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A) Planowane wydatki                                                                            47.776.025,96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B) Rozchody z tytułu spłat rat i pożyczek                                               2.595.997,00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Razem:                                                                                                         50.372.022,96 z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sokość planowanego deficytu budżetowego stanowiącego różnicę pomiędzy planowanymi dochodami i wydatkami wynosi 7.840.935,35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Źródłem pokrycia deficytu budżetu w kwocie 7.840.935,35 zł, powiększonego o kwotę rozchodów z tytułu spłat kredytów i pożyczek oraz wykupu obligacji będą przychody w kwocie 10.436.932,35 zł z tyt. pożyczek i obligacji oraz wolne środki z lat ubiegły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nie uchwały powierza się Burmistrzowi Obornik Śląskich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Uchwała wchodzi w życie z dniem podję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pan Antoszczyszyn</w:t>
      </w:r>
    </w:p>
    <w:p>
      <w:pPr>
        <w:pStyle w:val="Normal"/>
        <w:ind w:left="4820" w:hanging="0"/>
        <w:jc w:val="center"/>
        <w:rPr/>
      </w:pPr>
      <w:r>
        <w:rPr/>
        <w:t>Przewodniczący Rady Miejskiej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5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szCs w:val="25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5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5"/>
    </w:rPr>
  </w:style>
  <w:style w:type="character" w:styleId="WW8Num8z0">
    <w:name w:val="WW8Num8z0"/>
    <w:qFormat/>
    <w:rPr>
      <w:rFonts w:ascii="Times New Roman" w:hAnsi="Times New Roman" w:cs="Times New Roman"/>
      <w:sz w:val="25"/>
      <w:szCs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35:00Z</dcterms:created>
  <dc:creator> </dc:creator>
  <dc:description/>
  <cp:keywords/>
  <dc:language>en-US</dc:language>
  <cp:lastModifiedBy> </cp:lastModifiedBy>
  <cp:lastPrinted>2010-11-08T11:21:00Z</cp:lastPrinted>
  <dcterms:modified xsi:type="dcterms:W3CDTF">2011-01-07T10:35:00Z</dcterms:modified>
  <cp:revision>2</cp:revision>
  <dc:subject/>
  <dc:title/>
</cp:coreProperties>
</file>