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do uchwały Nr LXVI/536/10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Rady Miejskiej w Obornikach Śląskich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z dnia  5 listopada 2010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MAGANIA, JAKIE POWINIEN SPEŁNIAĆ PRZEDSIĘBIORCA UBIEGAJĄCY SIĘ O UZYSKANIE ZEZWOLENIA NA PROWADZENIE DZIAŁAŁNOŚCI W ZAKRESIE OCHRONY PRZED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EZDOMNYMI ZWIERZĘTAM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 xml:space="preserve">§ 1. </w:t>
      </w:r>
      <w:r>
        <w:rPr/>
        <w:t>1.Przedsięboirca ubiegający się o uzyskanie zezwolenia na prowadzenie działalności w zakresie ochrony przed bezdomnymi zwierzętami powinien spełniać następujące wymagania:</w:t>
      </w:r>
    </w:p>
    <w:p>
      <w:pPr>
        <w:pStyle w:val="Normal"/>
        <w:spacing w:before="0" w:after="0"/>
        <w:jc w:val="both"/>
        <w:rPr/>
      </w:pPr>
      <w:r>
        <w:rPr/>
        <w:t>1) prowadzić zarejestrowaną działalność gospodarczą w zakresie ochrony przed bezdomnymi  zwierzętami,</w:t>
      </w:r>
    </w:p>
    <w:p>
      <w:pPr>
        <w:pStyle w:val="Normal"/>
        <w:spacing w:before="0" w:after="0"/>
        <w:jc w:val="both"/>
        <w:rPr/>
      </w:pPr>
      <w:r>
        <w:rPr/>
        <w:t>2) posiadać atestowane urządzenia i środki nie stwarzające zagrożenia dla życia i zdrowia zwierząt ani nie zadające im cierpienia, przy pomocy których będą wyłapywane i w razie potrzeby obezwładniane.</w:t>
      </w:r>
    </w:p>
    <w:p>
      <w:pPr>
        <w:pStyle w:val="Normal"/>
        <w:spacing w:before="0" w:after="0"/>
        <w:jc w:val="both"/>
        <w:rPr/>
      </w:pPr>
      <w:r>
        <w:rPr/>
        <w:t>3) posiadać samochód przystosowany do transportu zwierząt, który posiada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a) odpowiednią powierzchnię i kubaturę ( przestrzeń) pozwalającą na ustawienie metalowych klatek odpowiadających wielkością dużego zwierzęcia, w sposób uniemożliwiający przesuwanie klatek w czasie transportu oraz zapewniający prawidłową wentylację,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b) zadaszenie i ściany, które zabezpieczą przed niekorzystnym wpływem warunków atmosferycznych,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c) podłogę zapewniającą przyczepność kończyn oraz umożliwiającą utrzymanie higieny,</w:t>
      </w:r>
    </w:p>
    <w:p>
      <w:pPr>
        <w:pStyle w:val="Normal"/>
        <w:spacing w:before="0" w:after="0"/>
        <w:jc w:val="both"/>
        <w:rPr/>
      </w:pPr>
      <w:r>
        <w:rPr/>
        <w:t>4)  zapewnić w razie potrzeby opiekę weterynaryjna,</w:t>
      </w:r>
    </w:p>
    <w:p>
      <w:pPr>
        <w:pStyle w:val="Normal"/>
        <w:spacing w:before="0" w:after="0"/>
        <w:jc w:val="both"/>
        <w:rPr/>
      </w:pPr>
      <w:r>
        <w:rPr/>
        <w:t>5) posiadać odpowiednio wyszkolona kadrę,</w:t>
      </w:r>
    </w:p>
    <w:p>
      <w:pPr>
        <w:pStyle w:val="Normal"/>
        <w:spacing w:before="0" w:after="0"/>
        <w:jc w:val="both"/>
        <w:rPr/>
      </w:pPr>
      <w:r>
        <w:rPr/>
        <w:t>6) zapewnić całodobową dyspozycyjność wykonywania usług,</w:t>
      </w:r>
    </w:p>
    <w:p>
      <w:pPr>
        <w:pStyle w:val="Normal"/>
        <w:spacing w:before="0" w:after="0"/>
        <w:jc w:val="both"/>
        <w:rPr/>
      </w:pPr>
      <w:r>
        <w:rPr/>
        <w:t>7) prowadzić ewidencję zwierząt wyłapanych,</w:t>
      </w:r>
    </w:p>
    <w:p>
      <w:pPr>
        <w:pStyle w:val="Normal"/>
        <w:spacing w:before="0" w:after="0"/>
        <w:jc w:val="both"/>
        <w:rPr/>
      </w:pPr>
      <w:r>
        <w:rPr/>
        <w:t>8) posiadać obiekty do czasowego przetrzymywania wyłapanych zwierząt chroniące je przed zimnem, upałami i opadami atmosferycznymi, z dostępem do światła dziennego,</w:t>
      </w:r>
    </w:p>
    <w:p>
      <w:pPr>
        <w:pStyle w:val="Normal"/>
        <w:spacing w:before="0" w:after="0"/>
        <w:jc w:val="both"/>
        <w:rPr/>
      </w:pPr>
      <w:r>
        <w:rPr/>
        <w:t>9) obiekty czasowego przetrzymywania zwierząt i baza transportowa powinny być zlokalizowane na terenie przewidzianym w miejscowym planie zagospodarowania przestrzennego na prowadzenie tego rodzaju działalności,</w:t>
      </w:r>
    </w:p>
    <w:p>
      <w:pPr>
        <w:pStyle w:val="Normal"/>
        <w:spacing w:before="0" w:after="0"/>
        <w:jc w:val="both"/>
        <w:rPr/>
      </w:pPr>
      <w:r>
        <w:rPr/>
        <w:t>10)  przedsiębiorca powinien posiadać tytuł prawny do dysponowania nieruchomością, na której są zlokalizowane obiekty do czasowego przetrzymywania zwierząt i baza transportowa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>
          <w:b/>
        </w:rPr>
        <w:t xml:space="preserve">§ 2. </w:t>
      </w:r>
      <w:r>
        <w:rPr/>
        <w:t>Wymagania wyszczególnione w § 1 powinny zostać potwierdzone odpowiednimi dokumentam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2. Dokumentami, o których mowa w § 2 ust. 1, są:</w:t>
      </w:r>
    </w:p>
    <w:p>
      <w:pPr>
        <w:pStyle w:val="Normal"/>
        <w:spacing w:before="0" w:after="0"/>
        <w:jc w:val="both"/>
        <w:rPr/>
      </w:pPr>
      <w:r>
        <w:rPr/>
        <w:t>1) aktualne zaświadczenie o wpisie do ewidencji o działalności gospodarczej lub odpis z Krajowego Rejestru Sądowego ( dokument uważa się za aktualny w przypadku wystawienia lub potwierdzenia jego aktualności przez organ wydający, nie wcześniej niż 3 miesiące przed datą złożenia wniosku o wydanie zezwolenia, o którym mowa w § 1),</w:t>
      </w:r>
    </w:p>
    <w:p>
      <w:pPr>
        <w:pStyle w:val="Normal"/>
        <w:spacing w:before="0" w:after="0"/>
        <w:jc w:val="both"/>
        <w:rPr/>
      </w:pPr>
      <w:r>
        <w:rPr/>
        <w:t>2) pozwolenia (jeżeli są wymagane) na używanie urządzeń i środków, przy pomocy których zwierzęta będą wyłapywane i w razie potrzeby obezwładniane,</w:t>
      </w:r>
    </w:p>
    <w:p>
      <w:pPr>
        <w:pStyle w:val="Normal"/>
        <w:spacing w:before="0" w:after="0"/>
        <w:jc w:val="both"/>
        <w:rPr/>
      </w:pPr>
      <w:r>
        <w:rPr/>
        <w:t>3) dokument potwierdzający własność lub umowa kupna-sprzedaży, najmu albo faktura potwierdzająca posiadanie środków, o których mowa w § 1 ust. 1 pkt 2) i 3),</w:t>
      </w:r>
    </w:p>
    <w:p>
      <w:pPr>
        <w:pStyle w:val="Normal"/>
        <w:spacing w:before="0" w:after="0"/>
        <w:jc w:val="both"/>
        <w:rPr/>
      </w:pPr>
      <w:r>
        <w:rPr/>
        <w:t>4) wykaz posiadanych urządzeń i środków do wyłapywania zwierząt,</w:t>
      </w:r>
    </w:p>
    <w:p>
      <w:pPr>
        <w:pStyle w:val="Normal"/>
        <w:spacing w:before="0" w:after="0"/>
        <w:jc w:val="both"/>
        <w:rPr/>
      </w:pPr>
      <w:r>
        <w:rPr/>
        <w:t>5) umowa o stałej współpracy z weterynarzem,</w:t>
      </w:r>
    </w:p>
    <w:p>
      <w:pPr>
        <w:pStyle w:val="Normal"/>
        <w:spacing w:before="0" w:after="0"/>
        <w:jc w:val="both"/>
        <w:rPr/>
      </w:pPr>
      <w:r>
        <w:rPr/>
        <w:t>6) aktualne pozwolenie na użytkowanie lub inny stosowny dokument wymagany przepisami ustawy z dnia  7 lipca 1994r. Prawo budowlane /tj. z 2006 r. nr 156, poz. 1118 ze zmianami /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7:00Z</dcterms:created>
  <dc:creator>GMINA OBORNIKI</dc:creator>
  <dc:description/>
  <cp:keywords/>
  <dc:language>en-US</dc:language>
  <cp:lastModifiedBy> </cp:lastModifiedBy>
  <cp:lastPrinted>2010-11-02T15:47:00Z</cp:lastPrinted>
  <dcterms:modified xsi:type="dcterms:W3CDTF">2011-01-03T13:17:00Z</dcterms:modified>
  <cp:revision>2</cp:revision>
  <dc:subject/>
  <dc:title/>
</cp:coreProperties>
</file>